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нига обліку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свідчень водія, що надійшли з консульських відділів (відділень)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оземних держав з інформацією про їх заміну, з інших організацій, установ і громадян з інформацією про їх знайдення, та також з Національної поліції України з інформацію про загибель осіб</w:t>
      </w:r>
    </w:p>
    <w:p>
      <w:pPr>
        <w:pStyle w:val="Normal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чато «____» _________20__ року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інчено «____» _________20__ року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0"/>
        <w:gridCol w:w="540"/>
        <w:gridCol w:w="540"/>
        <w:gridCol w:w="540"/>
        <w:gridCol w:w="540"/>
        <w:gridCol w:w="900"/>
        <w:gridCol w:w="900"/>
        <w:gridCol w:w="720"/>
        <w:gridCol w:w="720"/>
        <w:gridCol w:w="1080"/>
        <w:gridCol w:w="858"/>
        <w:gridCol w:w="1654"/>
      </w:tblGrid>
      <w:tr>
        <w:trPr>
          <w:trHeight w:val="324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ата надходженн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ізвищ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Ім´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наро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ерія і номер посвідч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тег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видач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им ви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Хто надіслав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чина поверненн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мітка про внесення інформації щодо посвідчення водія до Єдиного державного реєстру МВС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9:00Z</dcterms:created>
  <dc:creator>Eduard P. Volkovskiy</dc:creator>
  <dc:description/>
  <cp:keywords/>
  <dc:language>en-US</dc:language>
  <cp:lastModifiedBy>555</cp:lastModifiedBy>
  <dcterms:modified xsi:type="dcterms:W3CDTF">2016-03-30T06:43:00Z</dcterms:modified>
  <cp:revision>14</cp:revision>
  <dc:subject/>
  <dc:title/>
</cp:coreProperties>
</file>