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6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0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</w:tblGrid>
      <w:tr>
        <w:trPr/>
        <w:tc>
          <w:tcPr>
            <w:tcW w:w="53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ові (начальнику)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назва заклад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_________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П.І.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_________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місцезнаходже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ідомляю Вас, що згідно з протоколом № _______ від 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  <w:lang w:val="uk-UA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заменаційної комісії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>(ТСЦ МВ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чами групи № _____ з підготовки (перепідготовки) водіїв категорії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ено іспи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теоретичний:   складало ____ осіб, склало ____осіб, ______ %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практичний:    складало ____ осіб, склало ____осіб, ______ %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ього прибуло на іспити: ____осіб, склало обидва іспити ____осіб, _____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іспитів свідчать про низьку якість підготовки слухач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</w:t>
      </w:r>
      <w:r>
        <w:rPr>
          <w:color w:val="000000"/>
          <w:sz w:val="22"/>
          <w:szCs w:val="22"/>
          <w:lang w:val="uk-UA"/>
        </w:rPr>
        <w:t>(вид підготовки, П.І.Б. спеціаліс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аховуючи викладене, пропон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(конкретні пропозиції з підвищення якості підготов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val="uk-UA"/>
        </w:rPr>
        <w:t>_______________________________________________________________________________________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2"/>
          <w:szCs w:val="22"/>
          <w:lang w:val="uk-UA"/>
        </w:rPr>
        <w:t>або щодо переатестації викладач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ходи, вжиті керівництвом закладу, необхідно повідомити в ТСЦ МВС в місячний термі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СЦ МВС ______________________                               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підпис, П.І.Б.)                                      </w:t>
      </w:r>
      <w:r>
        <w:rPr>
          <w:sz w:val="22"/>
          <w:szCs w:val="22"/>
          <w:lang w:val="uk-UA"/>
        </w:rPr>
        <w:t xml:space="preserve">                           </w:t>
      </w:r>
      <w:r>
        <w:rPr>
          <w:sz w:val="22"/>
          <w:szCs w:val="22"/>
        </w:rPr>
        <w:t>(дата)</w:t>
      </w:r>
    </w:p>
    <w:p>
      <w:pPr>
        <w:pStyle w:val="CharChar1"/>
        <w:ind w:right="-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1">
    <w:name w:val="Char Char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40:00Z</dcterms:modified>
  <cp:revision>15</cp:revision>
  <dc:subject/>
  <dc:title>Додаток </dc:title>
</cp:coreProperties>
</file>