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ункт 8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ВІ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екзаменаційну діяльність та видані посвідчення водія</w:t>
      </w:r>
    </w:p>
    <w:p>
      <w:pPr>
        <w:pStyle w:val="HTM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24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______________ за ____________ 20 __ року</w:t>
      </w:r>
    </w:p>
    <w:p>
      <w:pPr>
        <w:pStyle w:val="HTML"/>
        <w:ind w:firstLine="25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зва ТСЦ МВС)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повнюється щомісяця, за півріччя, за рік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5"/>
        <w:gridCol w:w="500"/>
        <w:gridCol w:w="500"/>
        <w:gridCol w:w="398"/>
        <w:gridCol w:w="357"/>
        <w:gridCol w:w="143"/>
        <w:gridCol w:w="566"/>
        <w:gridCol w:w="561"/>
        <w:gridCol w:w="167"/>
        <w:gridCol w:w="394"/>
        <w:gridCol w:w="585"/>
        <w:gridCol w:w="483"/>
        <w:gridCol w:w="360"/>
        <w:gridCol w:w="201"/>
        <w:gridCol w:w="159"/>
        <w:gridCol w:w="776"/>
        <w:gridCol w:w="485"/>
        <w:gridCol w:w="719"/>
        <w:gridCol w:w="1441"/>
      </w:tblGrid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орядкованіст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готовлено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дставлено 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ли іспити з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тримано</w:t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ладів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37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СЦ МВС для здачі</w:t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шого разу</w:t>
            </w:r>
          </w:p>
        </w:tc>
        <w:tc>
          <w:tcPr>
            <w:tcW w:w="5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ладів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ідомлен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овідей</w:t>
            </w:r>
          </w:p>
        </w:tc>
      </w:tr>
      <w:tr>
        <w:trPr>
          <w:trHeight w:val="262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спиту (осіб)</w:t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осіб)</w:t>
            </w:r>
          </w:p>
        </w:tc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нінфраструктури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міністерства чи відомств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СОУ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АУ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ватні заклади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о являються юридичними особами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П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029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5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посвідчень воді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вида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о іспитів</w:t>
            </w:r>
          </w:p>
        </w:tc>
      </w:tr>
      <w:tr>
        <w:trPr>
          <w:trHeight w:val="944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*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1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*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D1*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ерш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і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лік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тя вищих категорі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тя нижчих категорі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СЦ МВС __________________________________     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ідпис, П.І.Б.)                                                      (да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При одночасному відкритті з вищими нижчих категорій посвідчення водія зараховується в графу вищих категорій. При одночасному відкритті з основною категорією категорії Е посвідчення водія зараховується в графу основної категорії.</w:t>
      </w:r>
    </w:p>
    <w:p>
      <w:pPr>
        <w:pStyle w:val="CharChar1"/>
        <w:ind w:right="-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чення: Міністерство освіти і науки України, ТСОУ – Товариство сприяння обороні України, ВСАУ – Всеукраїнська спілка автомобілістів України, ФОП – фізична особа-підприємець.</w:t>
      </w:r>
    </w:p>
    <w:sectPr>
      <w:type w:val="nextPage"/>
      <w:pgSz w:w="11906" w:h="16838"/>
      <w:pgMar w:left="1080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1">
    <w:name w:val="Char Char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5:00Z</dcterms:created>
  <dc:creator>zub</dc:creator>
  <dc:description/>
  <cp:keywords/>
  <dc:language>en-US</dc:language>
  <cp:lastModifiedBy>555</cp:lastModifiedBy>
  <cp:lastPrinted>2016-02-19T12:16:00Z</cp:lastPrinted>
  <dcterms:modified xsi:type="dcterms:W3CDTF">2016-03-30T06:35:00Z</dcterms:modified>
  <cp:revision>11</cp:revision>
  <dc:subject/>
  <dc:title>Додаток </dc:title>
</cp:coreProperties>
</file>